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235585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1186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2"/>
                                <w:szCs w:val="28"/>
                              </w:rPr>
                              <w:t>Race to the 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>Pitt County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 xml:space="preserve">School Executives and Instructional Coa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January 9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93.45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32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32"/>
                          <w:szCs w:val="28"/>
                        </w:rPr>
                        <w:t>Race to the 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>Pitt County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 xml:space="preserve">School Executives and Instructional Coach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January 9,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develop Cognitive Coaching skills to improve </w:t>
      </w:r>
      <w:r>
        <w:rPr>
          <w:rFonts w:cs="Tahoma" w:ascii="Tahoma" w:hAnsi="Tahoma"/>
          <w:bCs/>
          <w:iCs/>
        </w:rPr>
        <w:t>professional conversations focused on educator growth and improved student learn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t the end of this session, participants will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articipants will express and determine how the Cognitive Coaching process can be used in their current role.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articipants will identify and apply the skills needed to be an effective coach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articipants will understand the Cognitive Coaching Cyc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1800"/>
        <w:gridCol w:w="3330"/>
        <w:gridCol w:w="4319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elcome, introductions, norms, and outcom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http://region1rttt.wikispaces.com/</w:t>
            </w:r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ll About Cognitive Coachin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/Activit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e Five States of Mi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/Activit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ffective Coaching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/Activit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u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joy!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unication 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e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e Cognitive Coaching Cyc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gnitive Coaching Skill Appl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ion/Role Play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Questions and Reflec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, Beth, 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cket-out-the-doo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region1rttt.wikispaces.com/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1:35:00Z</dcterms:created>
  <dc:creator>WCPSS</dc:creator>
  <dc:description/>
  <cp:keywords/>
  <dc:language>en-US</dc:language>
  <cp:lastModifiedBy>eedwards</cp:lastModifiedBy>
  <cp:lastPrinted>2011-11-06T12:24:00Z</cp:lastPrinted>
  <dcterms:modified xsi:type="dcterms:W3CDTF">2012-01-08T14:22:00Z</dcterms:modified>
  <cp:revision>3</cp:revision>
  <dc:subject/>
  <dc:title>TITLE OF MEETING</dc:title>
</cp:coreProperties>
</file>